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Instruks for utfylling av klubb- og kretspoengskjem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Skjemaet består av tre ark; klubbpoeng, kretspoeng og total.</w:t>
      </w:r>
    </w:p>
    <w:p>
      <w:pPr>
        <w:pStyle w:val="Normal"/>
        <w:jc w:val="both"/>
        <w:rPr>
          <w:rFonts w:ascii="Arial" w:hAnsi="Arial" w:cs="Arial"/>
          <w:sz w:val="24"/>
        </w:rPr>
      </w:pPr>
      <w:r>
        <w:rPr>
          <w:rFonts w:cs="Arial" w:ascii="Arial" w:hAnsi="Arial"/>
          <w:sz w:val="24"/>
        </w:rPr>
        <w:t xml:space="preserve">All oppdatering av spillernummer, navn og spilledatoer foretas på arket "klubbpoeng". Data oppdateres automatisk på de to andre arkene. Av den grunn er det også viktig at det aldri foretas noen form for sortering av dataene på et ark. Arket "total" skal dere ikke oppdatere. Det benyttes av NBF ved import av data til NBFs databas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Klubb- og kretspoengarkene er delt inn i 3 "vinduer". Når man flytter seg ut til høyre eller nedover i regnearket, vil vinduene øverst og til venstre stå i ro,slik at man alltid kan se hvilken spiller og spilledato man oppdaterer. Hvis man skal flytte seg fra hovedvinduet til venstre vindu eller omvendt bør man bruke musen til dette. Hvis piltastene benyttes, forskyves innholdet i vinduen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Spilledatoer legges inn, hvis ønskelig, i stedet for D1, D2, osv.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p.nr. er spillernes medlemsnummer i NBF. Disse skal, så langt som mulig, fylles in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For- og etternavn fylles inn. Hvis spillernummer mangler er det viktig at disse staves korrekt, da det forenkler identifiseringen av spillerne når data skal importeres til NBFs databas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Kolonnene klp-totalt, KP-totalt og ant.kup. summerer oppnådde klubbpoeng, kretspoeng og antall kuponger som er registrert i de følgende kolonner automatisk.</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Ferdig oppdatert fil sendes på E-post til </w:t>
      </w:r>
      <w:hyperlink r:id="rId2">
        <w:r>
          <w:rPr>
            <w:rStyle w:val="InternetLink"/>
          </w:rPr>
          <w:t>harald.skjaran@bridgefederation.no</w:t>
        </w:r>
      </w:hyperlink>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Faktura sendes fra NBF når poengene er registrert. Dersom det er en klubb som sender inn fil, faktureres klubben for klubbpoengene og kretsen for kretspoengene. Kretsen fakturerer deretter klubbe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b-NO"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rald.skjaran@bridgefederation.n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6T11:58:00Z</dcterms:created>
  <dc:creator>Harald Skjæran</dc:creator>
  <dc:description/>
  <dc:language>en-US</dc:language>
  <cp:lastModifiedBy>Harald Skjæran</cp:lastModifiedBy>
  <dcterms:modified xsi:type="dcterms:W3CDTF">2000-10-16T12:10:00Z</dcterms:modified>
  <cp:revision>3</cp:revision>
  <dc:subject/>
  <dc:title>Instruks for utfylling av FP-skjema</dc:title>
</cp:coreProperties>
</file>